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309"/>
        <w:gridCol w:w="1309"/>
        <w:gridCol w:w="1122"/>
      </w:tblGrid>
      <w:tr>
        <w:trPr>
          <w:trHeight w:val="459" w:hRule="atLeast"/>
        </w:trPr>
        <w:tc>
          <w:tcPr>
            <w:tcW w:w="10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459" w:hRule="atLeast"/>
        </w:trPr>
        <w:tc>
          <w:tcPr>
            <w:tcW w:w="10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Михайловский муниципальный район</w:t>
            </w:r>
          </w:p>
        </w:tc>
      </w:tr>
      <w:tr>
        <w:trPr>
          <w:trHeight w:val="342" w:hRule="atLeast"/>
        </w:trPr>
        <w:tc>
          <w:tcPr>
            <w:tcW w:w="10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социально-экономического развития за  2019 год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2019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2018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п роста, %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Численность населения, тыс чел. (на начало отчётного год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2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экономике, тыс.чел.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. данные отсутствуют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детей от 0 до 17 лет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4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лощадь территории, кв.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4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lightGray"/>
              </w:rPr>
            </w:pPr>
            <w:r>
              <w:rPr>
                <w:bCs/>
                <w:sz w:val="26"/>
                <w:szCs w:val="26"/>
              </w:rPr>
              <w:t>274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, млн.руб. (темп в действующи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6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в объёме отгруженных товаров собственного производства, выполненных работ, услуг собственными силами по чистым видам деятельности крупными и средними организациями края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0,2 п.п.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оительство (по крупным и средним организация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8,4 р.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о продукции сельского хозяйства</w:t>
            </w:r>
          </w:p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Лесозаготов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Рыболов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розничной торговли (по крупным и средним организациям) 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18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общественного питания (по крупным и средним организациям) 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trHeight w:val="18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латных услуг населению (по крупным и средним организациям) (тем роста в сопоставимы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  <w:tab w:val="left" w:pos="120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18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лый бизнес, оборот организаций, млн. рублей (темп роста в действующи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малых предприятий в общем обороте МО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о малых предприятий, ед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енность занятых в малом бизнесе, тыс.чел. (включая ИП) по состоянию н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trHeight w:val="2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занятых в малом бизнесе в общей численности занятых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,2</w:t>
            </w:r>
          </w:p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</w:tr>
      <w:tr>
        <w:trPr>
          <w:trHeight w:val="212" w:hRule="atLeast"/>
        </w:trPr>
        <w:tc>
          <w:tcPr>
            <w:tcW w:w="10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индикато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firstLine="10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 (по крупным и средним организациям)в январе-августе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702.8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4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6</w:t>
            </w:r>
          </w:p>
        </w:tc>
      </w:tr>
      <w:tr>
        <w:trPr>
          <w:trHeight w:val="37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right="-108" w:firstLine="108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онное развит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6"/>
                <w:szCs w:val="26"/>
              </w:rPr>
              <w:t>Объем инвестиций в основной капитал по крупным и средним организациям, 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2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ведено жилья, 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 р.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ность жильем в расчете на душу населения, 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9" w:leader="none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.3 п.п.</w:t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7</w:t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сновные предприятия, производство (услуги), млн.руб.</w:t>
            </w:r>
          </w:p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темп роста в действующих цена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5"/>
                <w:szCs w:val="25"/>
              </w:rPr>
              <w:t>Разрезоуправление «Новошахтинское» АО «Приморскуголь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3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6</w:t>
            </w:r>
          </w:p>
        </w:tc>
      </w:tr>
      <w:tr>
        <w:trPr>
          <w:trHeight w:val="6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5"/>
                <w:szCs w:val="25"/>
              </w:rPr>
            </w:pPr>
            <w:r>
              <w:rPr>
                <w:sz w:val="26"/>
                <w:szCs w:val="26"/>
              </w:rPr>
              <w:t>ООО «Лотте Интернешнл Михайловк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ind w:right="-108" w:hanging="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8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1:56:00Z</dcterms:created>
  <dc:creator>SAN</dc:creator>
  <dc:description/>
  <dc:language>en-US</dc:language>
  <cp:lastModifiedBy>AMMRUSER</cp:lastModifiedBy>
  <cp:lastPrinted>2019-05-24T10:57:00Z</cp:lastPrinted>
  <dcterms:modified xsi:type="dcterms:W3CDTF">2020-04-13T01:56:00Z</dcterms:modified>
  <cp:revision>2</cp:revision>
  <dc:subject/>
  <dc:title>Приложение 1</dc:title>
</cp:coreProperties>
</file>