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бличные слушания назначены постановлением Главы Михайловского муниципального района от 24.10.2019г. № 942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убличных слушаний: Проект бюджета Михайловского муниципального района на 2020 год и плановый период 2021-2022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оры публичных слушаний: Администрация Михайл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: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>октября</w:t>
      </w:r>
      <w:r>
        <w:rPr/>
        <w:t xml:space="preserve"> 2019 года.</w:t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3420"/>
        <w:gridCol w:w="1933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вынесенные на обсуж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коменд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, дата их внес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внесено (поддержано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Михайловского муниципального района на 2020 год и плановый период 2021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Думе Михайловского муниципального района рассмотреть на очередном заседании проект бюджета Михайловского муниципального района на 2020 год и плановый период 2021-2022 годы и принять его по доходам на 2020 год в сумме 1 103 387 181,1 руб. (на плановый период 2021 и 2022 годы  885 587,91501  руб. и  895 655,49501 руб. соответственно), по расходам  на 2020 год в сумме                   1 107 887 181,10 руб. (на плановый период 2021 и 2022 годы 890 087 915,01 руб. и 900 155 495,01 руб соответственно), с дефицитом на 2020 год в размере 4 500</w:t>
            </w:r>
            <w:r>
              <w:rPr>
                <w:color w:val="FF0000"/>
              </w:rPr>
              <w:t xml:space="preserve"> </w:t>
            </w:r>
            <w:r>
              <w:rPr/>
              <w:t>тыс. руб. и плановый период 2021 и 2022 годы 4 500 тыс. и 4 500 тыс. руб. соответствен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.В.– глава администрации Михайловского муниципального района, председатель организацион-ного комитета по подготовке и проведению публичных слуш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оргкомитета </w:t>
      </w:r>
    </w:p>
    <w:p>
      <w:pPr>
        <w:pStyle w:val="Normal"/>
        <w:rPr/>
      </w:pPr>
      <w:r>
        <w:rPr/>
        <w:t xml:space="preserve">по подготовке и проведению </w:t>
      </w:r>
    </w:p>
    <w:p>
      <w:pPr>
        <w:pStyle w:val="Normal"/>
        <w:rPr/>
      </w:pPr>
      <w:r>
        <w:rPr/>
        <w:t>публичных слушаний                                                                                              В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                                                                            С.А.Родин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1:58:00Z</dcterms:created>
  <dc:creator>BUDGET</dc:creator>
  <dc:description/>
  <cp:keywords/>
  <dc:language>en-US</dc:language>
  <cp:lastModifiedBy>Alex</cp:lastModifiedBy>
  <cp:lastPrinted>2019-10-31T10:47:00Z</cp:lastPrinted>
  <dcterms:modified xsi:type="dcterms:W3CDTF">2019-10-31T23:52:00Z</dcterms:modified>
  <cp:revision>6</cp:revision>
  <dc:subject/>
  <dc:title>Итоговый документ публичных слушаний</dc:title>
</cp:coreProperties>
</file>