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720" w:right="-2" w:hanging="0"/>
        <w:jc w:val="center"/>
        <w:rPr>
          <w:rFonts w:ascii="Times New Roman" w:hAnsi="Times New Roman" w:eastAsia="Times New Roman" w:cs="Times New Roman"/>
          <w:cap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aps/>
          <w:color w:val="000000"/>
          <w:sz w:val="26"/>
          <w:szCs w:val="26"/>
          <w:lang w:eastAsia="ru-RU"/>
        </w:rPr>
        <w:t>УТВЕРЖДАЮ</w:t>
      </w:r>
    </w:p>
    <w:p>
      <w:pPr>
        <w:pStyle w:val="Normal"/>
        <w:spacing w:lineRule="auto" w:line="240" w:before="0" w:after="0"/>
        <w:ind w:left="9498" w:right="-2" w:hanging="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Глава Михайловского муниципального района - глава администрации района В.В. Архипов _____________</w:t>
      </w:r>
    </w:p>
    <w:p>
      <w:pPr>
        <w:pStyle w:val="Normal"/>
        <w:spacing w:lineRule="auto" w:line="240" w:before="0" w:after="0"/>
        <w:ind w:left="9498" w:right="-2" w:hanging="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_________________________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14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14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6"/>
          <w:lang w:eastAsia="ar-SA"/>
        </w:rPr>
        <w:t>Перечень муниципальных программ, предлагаемых к финансированию в 2020 году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5"/>
          <w:szCs w:val="25"/>
          <w:lang w:eastAsia="ar-SA"/>
        </w:rPr>
      </w:pPr>
      <w:r>
        <w:rPr>
          <w:rFonts w:eastAsia="Times New Roman" w:cs="Times New Roman" w:ascii="Times New Roman" w:hAnsi="Times New Roman"/>
          <w:b/>
          <w:sz w:val="25"/>
          <w:szCs w:val="25"/>
          <w:lang w:eastAsia="ar-SA"/>
        </w:rPr>
      </w:r>
    </w:p>
    <w:tbl>
      <w:tblPr>
        <w:tblW w:w="15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4623"/>
        <w:gridCol w:w="3828"/>
        <w:gridCol w:w="1983"/>
        <w:gridCol w:w="1344"/>
        <w:gridCol w:w="2688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5"/>
                <w:szCs w:val="25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5"/>
                <w:szCs w:val="25"/>
                <w:lang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5"/>
                <w:szCs w:val="25"/>
                <w:lang w:eastAsia="ar-SA"/>
              </w:rPr>
              <w:t>п/п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5"/>
                <w:szCs w:val="25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5"/>
                <w:szCs w:val="25"/>
                <w:lang w:eastAsia="ar-SA"/>
              </w:rPr>
              <w:t>Наименование программ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5"/>
                <w:szCs w:val="25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5"/>
                <w:szCs w:val="25"/>
                <w:lang w:eastAsia="ar-SA"/>
              </w:rPr>
              <w:t>Наименование подпрограмм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5"/>
                <w:szCs w:val="25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5"/>
                <w:szCs w:val="25"/>
                <w:lang w:eastAsia="ar-SA"/>
              </w:rPr>
              <w:t>Текущее состояние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5"/>
                <w:szCs w:val="25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5"/>
                <w:szCs w:val="25"/>
                <w:lang w:eastAsia="ar-SA"/>
              </w:rPr>
              <w:t>Период действия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5"/>
                <w:szCs w:val="25"/>
                <w:lang w:eastAsia="ar-SA"/>
              </w:rPr>
              <w:t>Разработчик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5"/>
                <w:szCs w:val="25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ar-SA"/>
              </w:rPr>
              <w:t>1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5"/>
                <w:szCs w:val="25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ar-SA"/>
              </w:rPr>
              <w:t xml:space="preserve">Муниципальная программа развития образования Михайловского муниципального района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ar-SA"/>
              </w:rPr>
              <w:t>1. Развитие районной системы дошкольного образования;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ar-SA"/>
              </w:rPr>
              <w:t>2. Развитие системы общего образования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5"/>
                <w:szCs w:val="25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ar-SA"/>
              </w:rPr>
              <w:t>3. Развитие системы дополнительного образования;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ar-SA"/>
              </w:rPr>
              <w:t>4. Противопожарная безопасность образовательных организаци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5"/>
                <w:szCs w:val="25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ar-SA"/>
              </w:rPr>
              <w:t>5. Доступная среда;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ar-SA"/>
              </w:rPr>
              <w:t>6. Развитие муниципальной методической службы обеспечения образовательных учреждений (МКУ «МСО ОУ»);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5"/>
                <w:szCs w:val="25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ar-SA"/>
              </w:rPr>
              <w:t>7. Совершенствование организации питания воспитанников и обучающихся в образовательных учреждениях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9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ar-SA"/>
              </w:rPr>
              <w:t>Постановление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ar-SA"/>
              </w:rPr>
              <w:t xml:space="preserve">от 28.12.2015 г. № 956-па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ar-SA"/>
              </w:rPr>
              <w:t>2016-2020 годы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5"/>
                <w:szCs w:val="25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ar-SA"/>
              </w:rPr>
              <w:t>Управление по вопросам образова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5"/>
                <w:szCs w:val="25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ar-SA"/>
              </w:rPr>
              <w:t>МКОУ «МСО ОУ»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5"/>
                <w:szCs w:val="25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ar-SA"/>
              </w:rPr>
              <w:t>2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5"/>
                <w:szCs w:val="25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ar-SA"/>
              </w:rPr>
              <w:t>Обеспечение жильем молодых семей Михайловского муниципального райо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5"/>
                <w:szCs w:val="25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ar-SA"/>
              </w:rPr>
              <w:t>Подпрограммы отсутствую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9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ar-SA"/>
              </w:rPr>
              <w:t>Постановление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ar-SA"/>
              </w:rPr>
              <w:t xml:space="preserve">от 24.08.2017 г. № 1147-па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ar-SA"/>
              </w:rPr>
              <w:t>2018-2020 годы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5"/>
                <w:szCs w:val="25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ar-SA"/>
              </w:rPr>
              <w:t>Управление культуры и внутренней политики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5"/>
                <w:szCs w:val="25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ar-SA"/>
              </w:rPr>
              <w:t>3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5"/>
                <w:szCs w:val="25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ar-SA"/>
              </w:rPr>
              <w:t xml:space="preserve">Развитие дополнительного образования в сфере культуры и искусства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5"/>
                <w:szCs w:val="25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ar-SA"/>
              </w:rPr>
              <w:t>Подпрограммы отсутствую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5"/>
                <w:szCs w:val="25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ar-SA"/>
              </w:rPr>
              <w:t>Постановление от 24.12.2018 № 1279-п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5"/>
                <w:szCs w:val="25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ar-SA"/>
              </w:rPr>
              <w:t>2019-2021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5"/>
                <w:szCs w:val="25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ar-SA"/>
              </w:rPr>
              <w:t>МБОУ ДОД «ДШИ» с. Михайловка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5"/>
                <w:szCs w:val="25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ar-SA"/>
              </w:rPr>
              <w:t>4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5"/>
                <w:szCs w:val="25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ar-SA"/>
              </w:rPr>
              <w:t>Доступная среда для инвалидов Михайловского муниципального райо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5"/>
                <w:szCs w:val="25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ar-SA"/>
              </w:rPr>
              <w:t>Подпрограммы отсутствую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5"/>
                <w:szCs w:val="25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ar-SA"/>
              </w:rPr>
              <w:t>Постановление от 12.02.2019 № 124-п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5"/>
                <w:szCs w:val="25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ar-SA"/>
              </w:rPr>
              <w:t>2019-2021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5"/>
                <w:szCs w:val="25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ar-SA"/>
              </w:rPr>
              <w:t>Управление культуры и внутренней политики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5"/>
                <w:szCs w:val="25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ar-SA"/>
              </w:rPr>
              <w:t>5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5"/>
                <w:szCs w:val="25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ar-SA"/>
              </w:rPr>
              <w:t>Комплексные меры по противодействию употреблению наркотиков в Михайловском муниципальном район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5"/>
                <w:szCs w:val="25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ar-SA"/>
              </w:rPr>
              <w:t>Подпрограммы отсутствую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5"/>
                <w:szCs w:val="25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ar-SA"/>
              </w:rPr>
              <w:t>Постановление от 11.02.2019 № 123-п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5"/>
                <w:szCs w:val="25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ar-SA"/>
              </w:rPr>
              <w:t>2019-2021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5"/>
                <w:szCs w:val="25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ar-SA"/>
              </w:rPr>
              <w:t>Управление культуры и внутренней политики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5"/>
                <w:szCs w:val="25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ar-SA"/>
              </w:rPr>
              <w:t>6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5"/>
                <w:szCs w:val="25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ar-SA"/>
              </w:rPr>
              <w:t>Молодежная политика Михайловского муниципального райо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5"/>
                <w:szCs w:val="25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ar-SA"/>
              </w:rPr>
              <w:t>Подпрограммы отсутствую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ar-SA"/>
              </w:rPr>
              <w:t>Постановление от 02.10.2019 г.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ar-SA"/>
              </w:rPr>
              <w:t xml:space="preserve">856-па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5"/>
                <w:szCs w:val="25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ar-SA"/>
              </w:rPr>
              <w:t>2017-2019 годы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5"/>
                <w:szCs w:val="25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ar-SA"/>
              </w:rPr>
              <w:t>Управление культуры и внутренней политики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5"/>
                <w:szCs w:val="25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ar-SA"/>
              </w:rPr>
              <w:t>7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5"/>
                <w:szCs w:val="25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ar-SA"/>
              </w:rPr>
              <w:t>Патриотическое воспитание граждан Михайловского муниципального райо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5"/>
                <w:szCs w:val="25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ar-SA"/>
              </w:rPr>
              <w:t>Подпрограммы отсутствую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5"/>
                <w:szCs w:val="25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ar-SA"/>
              </w:rPr>
              <w:t>Постановление от 02.10.2019 г.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5"/>
                <w:szCs w:val="25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ar-SA"/>
              </w:rPr>
              <w:t>855-п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5"/>
                <w:szCs w:val="25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ar-SA"/>
              </w:rPr>
              <w:t>2017-2019 годы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5"/>
                <w:szCs w:val="25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ar-SA"/>
              </w:rPr>
              <w:t>Управление культуры и внутренней политики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5"/>
                <w:szCs w:val="25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ar-SA"/>
              </w:rPr>
              <w:t>8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5"/>
                <w:szCs w:val="25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ar-SA"/>
              </w:rPr>
              <w:t>Муниципальная программа развития физической культуры и спорта Михайловского муниципального райо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5"/>
                <w:szCs w:val="25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ar-SA"/>
              </w:rPr>
              <w:t>Подпрограммы отсутствую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5"/>
                <w:szCs w:val="25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ar-SA"/>
              </w:rPr>
              <w:t>Постановление от 02.02.2016 г.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5"/>
                <w:szCs w:val="25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ar-SA"/>
              </w:rPr>
              <w:t xml:space="preserve">47-па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5"/>
                <w:szCs w:val="25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ar-SA"/>
              </w:rPr>
              <w:t>2016-2020 годы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5"/>
                <w:szCs w:val="25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ar-SA"/>
              </w:rPr>
              <w:t>Управление культуры и внутренней политики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5"/>
                <w:szCs w:val="25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ar-SA"/>
              </w:rPr>
              <w:t>9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5"/>
                <w:szCs w:val="25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ar-SA"/>
              </w:rPr>
              <w:t xml:space="preserve">Развитие культуры Михайловского муниципального района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ar-SA"/>
              </w:rPr>
              <w:t>1.Развитие культуры Михайловского муниципального района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5"/>
                <w:szCs w:val="25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ar-SA"/>
              </w:rPr>
              <w:t>2. Сохранение и развитие учреждений культуры в Михайловском муниципальном районе;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5"/>
                <w:szCs w:val="25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ar-SA"/>
              </w:rPr>
              <w:t>Постановление от 29.12.2018 № 1327-п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ar-SA"/>
              </w:rPr>
              <w:t>2019-2021 годы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5"/>
                <w:szCs w:val="25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ar-SA"/>
              </w:rPr>
              <w:t>Управление культуры и внутренней политик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5"/>
                <w:szCs w:val="25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ar-SA"/>
              </w:rPr>
              <w:t>МБУК ММР</w:t>
            </w:r>
            <w:r>
              <w:rPr>
                <w:rFonts w:eastAsia="Times New Roman" w:cs="Times New Roman" w:ascii="Times New Roman" w:hAnsi="Times New Roman"/>
                <w:sz w:val="25"/>
                <w:szCs w:val="25"/>
                <w:lang w:val="en-US"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ar-SA"/>
              </w:rPr>
              <w:t>«МКИО»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5"/>
                <w:szCs w:val="25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ar-SA"/>
              </w:rPr>
              <w:t>10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5"/>
                <w:szCs w:val="25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ar-SA"/>
              </w:rPr>
              <w:t>Развитие муниципальной службы в администрации Михайловского муниципального райо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5"/>
                <w:szCs w:val="25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ar-SA"/>
              </w:rPr>
              <w:t>Подпрограммы отсутствую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5"/>
                <w:szCs w:val="25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ar-SA"/>
              </w:rPr>
              <w:t>Постановление от 14.11.2018 №1155-п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ar-SA"/>
              </w:rPr>
              <w:t>2019-2021 годы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5"/>
                <w:szCs w:val="25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ar-SA"/>
              </w:rPr>
              <w:t>Руководитель аппарата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5"/>
                <w:szCs w:val="25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ar-SA"/>
              </w:rPr>
              <w:t>11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5"/>
                <w:szCs w:val="25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ar-SA"/>
              </w:rPr>
              <w:t>Противодействие коррупции на территории Михайловского муниципального райо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ar-SA"/>
              </w:rPr>
              <w:t>Подпрограммы отсутствую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5"/>
                <w:szCs w:val="25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ar-SA"/>
              </w:rPr>
              <w:t>Постановление от 20.09.2018 № 1024-п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ar-SA"/>
              </w:rPr>
              <w:t>2019-2021 годы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5"/>
                <w:szCs w:val="25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ar-SA"/>
              </w:rPr>
              <w:t>Руководитель аппарата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5"/>
                <w:szCs w:val="25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ar-SA"/>
              </w:rPr>
              <w:t>12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5"/>
                <w:szCs w:val="25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ar-SA"/>
              </w:rPr>
              <w:t>Муниципальная программа профилактики правонарушений в Михайловском муниципальном район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5"/>
                <w:szCs w:val="25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ar-SA"/>
              </w:rPr>
              <w:t>Подпрограммы отсутствую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5"/>
                <w:szCs w:val="25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ar-SA"/>
              </w:rPr>
              <w:t>Постановлени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5"/>
                <w:szCs w:val="25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ar-SA"/>
              </w:rPr>
              <w:t xml:space="preserve">от 11.08.2016 г. № 520-па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5"/>
                <w:szCs w:val="25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ar-SA"/>
              </w:rPr>
              <w:t>2017-2020 годы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ar-SA"/>
              </w:rPr>
              <w:t>Управление правового обеспечен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5"/>
                <w:szCs w:val="25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ar-SA"/>
              </w:rPr>
              <w:t>13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5"/>
                <w:szCs w:val="25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ar-SA"/>
              </w:rPr>
              <w:t>Развитие малого и среднего предпринимательства на территории Михайловского муниципального райо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5"/>
                <w:szCs w:val="25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ar-SA"/>
              </w:rPr>
              <w:t>Подпрограммы отсутствую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5"/>
                <w:szCs w:val="25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ar-SA"/>
              </w:rPr>
              <w:t>Постановлени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ar-SA"/>
              </w:rPr>
              <w:t xml:space="preserve">от 16.10.2017 г. № 1378-па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5"/>
                <w:szCs w:val="25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ar-SA"/>
              </w:rPr>
              <w:t>2018-2020 годы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5"/>
                <w:szCs w:val="25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ar-SA"/>
              </w:rPr>
              <w:t>Управление экономики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5"/>
                <w:szCs w:val="25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ar-SA"/>
              </w:rPr>
              <w:t>14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5"/>
                <w:szCs w:val="25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ar-SA"/>
              </w:rPr>
              <w:t>Обеспечение содержания, ремонта автомобильных дорог, мест общего пользования (тротуаров, скверов, пешеходных дорожек и переходов) и сооружений на них Михайловского муниципального райо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ar-SA"/>
              </w:rPr>
              <w:t>Подпрограммы отсутствую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5"/>
                <w:szCs w:val="25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ar-SA"/>
              </w:rPr>
              <w:t>Постановлени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ar-SA"/>
              </w:rPr>
              <w:t xml:space="preserve">от 19.02.2018 г. № 157-па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ar-SA"/>
              </w:rPr>
              <w:t>2018-2020 годы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5"/>
                <w:szCs w:val="25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ar-SA"/>
              </w:rPr>
              <w:t>Отдел архитектуры, градостроительства и дорожной деятельности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5"/>
                <w:szCs w:val="25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ar-SA"/>
              </w:rPr>
              <w:t>15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5"/>
                <w:szCs w:val="25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ar-SA"/>
              </w:rPr>
              <w:t>Развитие малоэтажного жилищного строительства на территории Михайловского района на 2016-2018 год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ar-SA"/>
              </w:rPr>
              <w:t>Подпрограммы отсутствую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5"/>
                <w:szCs w:val="25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ar-SA"/>
              </w:rPr>
              <w:t>Постановлени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5"/>
                <w:szCs w:val="25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ar-SA"/>
              </w:rPr>
              <w:t>от 24.12.2018 № 1283-п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ar-SA"/>
              </w:rPr>
              <w:t>2019-2021 годы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5"/>
                <w:szCs w:val="25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ar-SA"/>
              </w:rPr>
              <w:t>Отдел архитектуры, градостроительства и дорожной деятельности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5"/>
                <w:szCs w:val="25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ar-SA"/>
              </w:rPr>
              <w:t>16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5"/>
                <w:szCs w:val="25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ar-SA"/>
              </w:rPr>
              <w:t>Профилактика терроризма и противодействие экстремизму на территории Михайловского муниципального райо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5"/>
                <w:szCs w:val="25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ar-SA"/>
              </w:rPr>
              <w:t>Подпрограммы отсутствую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5"/>
                <w:szCs w:val="25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ar-SA"/>
              </w:rPr>
              <w:t>Постановлени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ar-SA"/>
              </w:rPr>
              <w:t xml:space="preserve">от 25.12.2015 г. № 949-па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5"/>
                <w:szCs w:val="25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ar-SA"/>
              </w:rPr>
              <w:t>2016-2020 годы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5"/>
                <w:szCs w:val="25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ar-SA"/>
              </w:rPr>
              <w:t>Управление жизнеобеспечения (ГО ЧС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5"/>
                <w:szCs w:val="25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ar-SA"/>
              </w:rPr>
              <w:t>17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5"/>
                <w:szCs w:val="25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ar-SA"/>
              </w:rPr>
              <w:t>Программа комплексного развития систем коммунальной инфраструктуры Михайловского муниципального райо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5"/>
                <w:szCs w:val="25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ar-SA"/>
              </w:rPr>
              <w:t>Подпрограммы отсутствую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53" w:hanging="0"/>
              <w:jc w:val="center"/>
              <w:rPr>
                <w:rFonts w:ascii="Times New Roman" w:hAnsi="Times New Roman" w:eastAsia="Times New Roman" w:cs="Times New Roman"/>
                <w:sz w:val="25"/>
                <w:szCs w:val="25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ar-SA"/>
              </w:rPr>
              <w:t>Постановление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ar-SA"/>
              </w:rPr>
              <w:t xml:space="preserve">от 26.04.2012 г. № 339-па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5"/>
                <w:szCs w:val="25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ar-SA"/>
              </w:rPr>
              <w:t>2012-2020 годы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5"/>
                <w:szCs w:val="25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ar-SA"/>
              </w:rPr>
              <w:t>Отдел ЖКХ АММР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5"/>
                <w:szCs w:val="25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ar-SA"/>
              </w:rPr>
              <w:t>18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5"/>
                <w:szCs w:val="25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ar-SA"/>
              </w:rPr>
              <w:t>Содержание и ремонт муниципального жилого фонда в Михайловском муниципальном районе на 2018-2020 год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5"/>
                <w:szCs w:val="25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ar-SA"/>
              </w:rPr>
              <w:t>Подпрограммы отсутствую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53" w:hanging="0"/>
              <w:jc w:val="center"/>
              <w:rPr>
                <w:rFonts w:ascii="Times New Roman" w:hAnsi="Times New Roman" w:eastAsia="Times New Roman" w:cs="Times New Roman"/>
                <w:sz w:val="25"/>
                <w:szCs w:val="25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ar-SA"/>
              </w:rPr>
              <w:t>Постановление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ar-SA"/>
              </w:rPr>
              <w:t xml:space="preserve">от 16.10.2017 г. № 1377-па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5"/>
                <w:szCs w:val="25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ar-SA"/>
              </w:rPr>
              <w:t>2018-2020 годы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5"/>
                <w:szCs w:val="25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ar-SA"/>
              </w:rPr>
              <w:t>Отдел ЖКХ АММР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5"/>
                <w:szCs w:val="25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ar-SA"/>
              </w:rPr>
              <w:t>19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5"/>
                <w:szCs w:val="25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ar-SA"/>
              </w:rPr>
              <w:t>Обеспечение безопасности дорожного движения в Михайловском муниципальном район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5"/>
                <w:szCs w:val="25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ar-SA"/>
              </w:rPr>
              <w:t>Подпрограммы отсутствую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53" w:hanging="0"/>
              <w:jc w:val="center"/>
              <w:rPr>
                <w:rFonts w:ascii="Times New Roman" w:hAnsi="Times New Roman" w:eastAsia="Times New Roman" w:cs="Times New Roman"/>
                <w:sz w:val="25"/>
                <w:szCs w:val="25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ar-SA"/>
              </w:rPr>
              <w:t>Постановление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ar-SA"/>
              </w:rPr>
              <w:t xml:space="preserve">от 21.03.2016 г. № 177-па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5"/>
                <w:szCs w:val="25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ar-SA"/>
              </w:rPr>
              <w:t>2017-2021 годы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5"/>
                <w:szCs w:val="25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ar-SA"/>
              </w:rPr>
              <w:t>Отдел ЖКХ АММР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5"/>
                <w:szCs w:val="25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ar-SA"/>
              </w:rPr>
              <w:t>20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5"/>
                <w:szCs w:val="25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ar-SA"/>
              </w:rPr>
              <w:t>Управление муниципальным имуществом и земельными ресурсами Михайловского муниципального райо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5"/>
                <w:szCs w:val="25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ar-SA"/>
              </w:rPr>
              <w:t>Подпрограммы отсутствую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53" w:hanging="0"/>
              <w:jc w:val="center"/>
              <w:rPr>
                <w:rFonts w:ascii="Times New Roman" w:hAnsi="Times New Roman" w:eastAsia="Times New Roman" w:cs="Times New Roman"/>
                <w:sz w:val="25"/>
                <w:szCs w:val="25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ar-SA"/>
              </w:rPr>
              <w:t>Постановление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ar-SA"/>
              </w:rPr>
              <w:t xml:space="preserve">от 09.01.2018 г. № 01-па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5"/>
                <w:szCs w:val="25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ar-SA"/>
              </w:rPr>
              <w:t>2018-2020 годы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5"/>
                <w:szCs w:val="25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ar-SA"/>
              </w:rPr>
              <w:t xml:space="preserve">Управление по вопросам градостроительства, имущественных и земельных отношений 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5"/>
          <w:szCs w:val="25"/>
          <w:lang w:eastAsia="ar-SA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5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5"/>
          <w:lang w:eastAsia="ar-SA"/>
        </w:rPr>
        <w:t>Начальник отдела экономики управления экономики</w:t>
        <w:tab/>
        <w:tab/>
        <w:tab/>
        <w:tab/>
        <w:tab/>
        <w:tab/>
        <w:tab/>
        <w:tab/>
        <w:t xml:space="preserve">           М.Н. Маркова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нчило В.В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 (42346) 2 44 32</w:t>
      </w:r>
    </w:p>
    <w:sectPr>
      <w:type w:val="nextPage"/>
      <w:pgSz w:orient="landscape" w:w="16838" w:h="11906"/>
      <w:pgMar w:left="1418" w:right="851" w:gutter="0" w:header="0" w:top="39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02:51:00Z</dcterms:created>
  <dc:creator>Администратор</dc:creator>
  <dc:description/>
  <cp:keywords/>
  <dc:language>en-US</dc:language>
  <cp:lastModifiedBy>Senchilo</cp:lastModifiedBy>
  <cp:lastPrinted>2019-10-21T12:43:00Z</cp:lastPrinted>
  <dcterms:modified xsi:type="dcterms:W3CDTF">2019-10-21T04:15:00Z</dcterms:modified>
  <cp:revision>9</cp:revision>
  <dc:subject/>
  <dc:title/>
</cp:coreProperties>
</file>