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  <w:tab/>
        <w:tab/>
        <w:tab/>
        <w:tab/>
        <w:tab/>
        <w:tab/>
        <w:tab/>
        <w:tab/>
        <w:tab/>
        <w:tab/>
        <w:tab/>
        <w:t xml:space="preserve">        к Порядку формирования муниципального </w:t>
      </w:r>
    </w:p>
    <w:p>
      <w:pPr>
        <w:pStyle w:val="Normal"/>
        <w:ind w:left="878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дания в отношении муниципальных   бюджетных учреждений и финансового обеспечения выполнения муниципального </w:t>
      </w:r>
    </w:p>
    <w:p>
      <w:pPr>
        <w:pStyle w:val="Normal"/>
        <w:ind w:left="778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дания муниципальными бюджетными учреждениями, утвержденному </w:t>
      </w:r>
    </w:p>
    <w:p>
      <w:pPr>
        <w:pStyle w:val="Normal"/>
        <w:ind w:left="778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ind w:left="849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хайловского муниципального района             </w:t>
      </w:r>
    </w:p>
    <w:p>
      <w:pPr>
        <w:pStyle w:val="Normal"/>
        <w:ind w:firstLine="8460"/>
        <w:jc w:val="right"/>
        <w:rPr>
          <w:sz w:val="28"/>
          <w:szCs w:val="28"/>
        </w:rPr>
      </w:pPr>
      <w:r>
        <w:rPr>
          <w:sz w:val="28"/>
          <w:szCs w:val="28"/>
        </w:rPr>
        <w:t>от 05.07. 2011 года № 606 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6840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6"/>
          <w:szCs w:val="26"/>
        </w:rPr>
        <w:t>(____________________________________)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, ф.и.о. руководителя отраслевого органа,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ведении которого находится бюджетное учреждение)</w:t>
      </w:r>
    </w:p>
    <w:p>
      <w:pPr>
        <w:pStyle w:val="Normal"/>
        <w:tabs>
          <w:tab w:val="clear" w:pos="708"/>
          <w:tab w:val="left" w:pos="6840" w:leader="none"/>
        </w:tabs>
        <w:rPr>
          <w:sz w:val="26"/>
          <w:szCs w:val="26"/>
        </w:rPr>
      </w:pPr>
      <w:r>
        <w:rPr>
          <w:sz w:val="26"/>
          <w:szCs w:val="26"/>
        </w:rPr>
        <w:t>"___" ___________________г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ОЕ  задание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>
          <w:sz w:val="28"/>
          <w:szCs w:val="28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/>
      </w:pPr>
      <w:r>
        <w:rPr>
          <w:sz w:val="20"/>
          <w:szCs w:val="20"/>
        </w:rPr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___________ год &lt;1&gt;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ормируется при установлении муниципального задания одновременно на выполнение муниципальной услуги (услуг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работы (работ) и содержит требования к оказанию муниципальной услуги (услуг)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6"/>
          <w:szCs w:val="26"/>
        </w:rPr>
        <w:t>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при наличии двух и более разделов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услуг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 xml:space="preserve">2. Потребители муниципальной услуги 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качество и (или) объем (содержание) муниципальной услуги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 &lt;2&gt;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bookmarkStart w:id="0" w:name="OLE_LINK4"/>
            <w:bookmarkStart w:id="1" w:name="OLE_LINK1"/>
            <w:r>
              <w:rPr>
                <w:sz w:val="28"/>
                <w:szCs w:val="28"/>
              </w:rPr>
              <w:t>Наименование показателя</w:t>
            </w:r>
            <w:bookmarkEnd w:id="0"/>
            <w:bookmarkEnd w:id="1"/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качеств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униципальной услуги &lt;3&gt;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bookmarkStart w:id="2" w:name="OLE_LINK6"/>
            <w:bookmarkStart w:id="3" w:name="OLE_LINK5"/>
            <w:r>
              <w:rPr>
                <w:sz w:val="28"/>
                <w:szCs w:val="28"/>
              </w:rPr>
              <w:t xml:space="preserve">Источник информации о значении показателя </w:t>
            </w:r>
            <w:bookmarkEnd w:id="2"/>
            <w:bookmarkEnd w:id="3"/>
            <w:r>
              <w:rPr>
                <w:sz w:val="28"/>
                <w:szCs w:val="28"/>
              </w:rPr>
              <w:t>(исходные данные для её расчета)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ъем (содержание) муниципальной услуги (в натуральных показателях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объема (содержания)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униципальной услуги &lt;3&gt;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ядок оказания муниципальной услуги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>4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>4.2. Порядок информирования потенциальных потребителей муниципальной услуги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ания для приостановления (досрочного прекращения) исполнения муниципального зада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ельные цены (тарифы) на оплату муниципальной услуги в случаях, если законодательством Российской Федерации предусмотрено её оказание на платной основе, либо порядок установления указанных цен (тарифов) в случаях, установленных законодательством Российской Федерации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ормативный правовой акт, устанавливающий предельные цены (тарифы) либо порядок их установле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 xml:space="preserve">6.2. Орган, устанавливающий предельные цены (тарифы) 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 xml:space="preserve">6.3. Значения предельных цен (тарифов) 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едельная цена (тариф),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>7. Порядок контроля за исполнением муниципального зада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92"/>
        <w:gridCol w:w="776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bookmarkStart w:id="4" w:name="_Hlk288499548"/>
            <w:bookmarkStart w:id="5" w:name="OLE_LINK3"/>
            <w:bookmarkStart w:id="6" w:name="OLE_LINK2"/>
            <w:bookmarkEnd w:id="4"/>
            <w:bookmarkEnd w:id="5"/>
            <w:bookmarkEnd w:id="6"/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ой орган, осуществляющий контроль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азанием услуг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ребования к отчетности об исполнении муниципального зада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Форма отчета об исполнении муниципального зада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за отчетный финансовый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причин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>8.2. Сроки предоставления отчетов об исполнении муниципального задания 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Иные требования к отчетности об исполнении муниципального задания 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ная информация, необходимая для исполнения (контроля за исполнением) муниципального задания 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/>
      </w:pPr>
      <w:r>
        <w:rPr>
          <w:sz w:val="20"/>
          <w:szCs w:val="20"/>
        </w:rPr>
        <w:t>(формируется при установлении муниципального задания одновременно на выполнение муниципальной услуги (услуг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работы (работ) и содержит требования к выполнению работы (работ)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при наличии двух и более разделов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работы 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держание) выполняемой работы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казатели, характеризующие качество выполнения работы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bookmarkStart w:id="7" w:name="_Hlk292975656"/>
            <w:bookmarkStart w:id="8" w:name="OLE_LINK8"/>
            <w:bookmarkStart w:id="9" w:name="OLE_LINK7"/>
            <w:bookmarkEnd w:id="7"/>
            <w:bookmarkEnd w:id="8"/>
            <w:bookmarkEnd w:id="9"/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ующие качество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начение показателей качества выполняемой работы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ъем (содержание) выполняемой работы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(содержание)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начение показателей объема выполняемой работы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выполнения работы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ормативные правовые акты, регулирующие порядок выполнения работы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ания для приостановления (досрочного прекращения) исполнения муниципального зада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рядок контроля за выполнением муниципального зада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92"/>
        <w:gridCol w:w="776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ой орган, осуществляющий контроль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азанием услуг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ребования к отчетности об исполнении муниципального зада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>6.1. Форма отчета об исполнении муниципального зада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езультаты, достигнутые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четном финансовом году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(и) информации о фактически достигнутых результата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Сроки представления отчетов об исполнении муниципального задания 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Иные требования к отчетности об исполнении муниципального задания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ая информация, необходимая для исполнения (контроля за исполнением) муниципального задания   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1&gt; Для образовательных учреждений с учетом действия соответствующих учебных программ.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2&gt; Заполняется по решению отраслевого органа (в случае указания в отраслевом перечне муниципальных услуг (работ), оказываемых (выполняемых) муниципальными бюджетными учреждениями в качестве основных видов деятельности, – в обязательном порядке).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>&lt;3&gt; Значения показателей качества муниципальной услуги на соответствующий финансовый год могут быть детализированы по временному интервалу (месяц, квартал)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3:52:00Z</dcterms:created>
  <dc:creator>Shishko_MV</dc:creator>
  <dc:description/>
  <cp:keywords/>
  <dc:language>en-US</dc:language>
  <cp:lastModifiedBy>taranenko</cp:lastModifiedBy>
  <cp:lastPrinted>2011-05-13T09:42:00Z</cp:lastPrinted>
  <dcterms:modified xsi:type="dcterms:W3CDTF">2011-07-06T00:57:00Z</dcterms:modified>
  <cp:revision>8</cp:revision>
  <dc:subject/>
  <dc:title>  Приложение № 1</dc:title>
</cp:coreProperties>
</file>