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21335</wp:posOffset>
                </wp:positionV>
                <wp:extent cx="13321665" cy="925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1665" cy="925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79"/>
                            </w:tblGrid>
                            <w:tr>
                              <w:trPr>
                                <w:trHeight w:val="14572" w:hRule="exact"/>
                              </w:trPr>
                              <w:tc>
                                <w:tcPr>
                                  <w:tcW w:w="20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риложение  № 1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становление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Михайлов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__________________ №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Схема размещения рекламных конструкц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 xml:space="preserve">на территор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Михайл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________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hanging="0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right="1485" w:firstLine="1701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left="1701" w:right="1485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Департамент информационной полит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78" w:leader="none"/>
                                    </w:tabs>
                                    <w:ind w:left="1701" w:right="1485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2015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8.95pt;height:729.1pt;mso-wrap-distance-left:0pt;mso-wrap-distance-right:9pt;mso-wrap-distance-top:0pt;mso-wrap-distance-bottom:0pt;margin-top:4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79"/>
                      </w:tblGrid>
                      <w:tr>
                        <w:trPr>
                          <w:trHeight w:val="14572" w:hRule="exact"/>
                        </w:trPr>
                        <w:tc>
                          <w:tcPr>
                            <w:tcW w:w="20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 № 1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становление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Михайл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__________________ №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Схема размещения рекламных конструк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Михай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hanging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right="1485" w:firstLine="1701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left="1701" w:right="1485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Департамент информационной полит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78" w:leader="none"/>
                              </w:tabs>
                              <w:ind w:left="1701" w:right="1485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«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»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015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65125</wp:posOffset>
                </wp:positionV>
                <wp:extent cx="626364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  <w:gridCol w:w="4903"/>
                            </w:tblGrid>
                            <w:tr>
                              <w:trPr/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4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firstLine="1027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3.2pt;height:16.1pt;mso-wrap-distance-left:9pt;mso-wrap-distance-right:0pt;mso-wrap-distance-top:0pt;mso-wrap-distance-bottom:0pt;margin-top:28.75pt;mso-position-vertical-relative:text;margin-left:544.9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  <w:gridCol w:w="4903"/>
                      </w:tblGrid>
                      <w:tr>
                        <w:trPr/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0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102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247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3:54:00Z</dcterms:created>
  <dc:creator>User</dc:creator>
  <dc:description/>
  <cp:keywords/>
  <dc:language>en-US</dc:language>
  <cp:lastModifiedBy>Ponomarenko</cp:lastModifiedBy>
  <cp:lastPrinted>2014-12-21T14:02:00Z</cp:lastPrinted>
  <dcterms:modified xsi:type="dcterms:W3CDTF">2015-08-21T03:40:00Z</dcterms:modified>
  <cp:revision>6</cp:revision>
  <dc:subject/>
  <dc:title/>
</cp:coreProperties>
</file>