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52387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8" r="-6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-720" w:right="-36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МИХАЙЛОВСКОГО МУНИЦИПАЛЬНОГО РАЙОНА  ПРИМОРСКОГО КРАЯ</w:t>
      </w:r>
    </w:p>
    <w:p>
      <w:pPr>
        <w:pStyle w:val="FR1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 О С Т А Н О В Л Е Н И Е</w:t>
      </w:r>
    </w:p>
    <w:p>
      <w:pPr>
        <w:pStyle w:val="Normal"/>
        <w:spacing w:lineRule="auto" w:line="360" w:before="60" w:after="0"/>
        <w:rPr/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с. Михайловка                                      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б утверждении Схемы размещения рекламных конструкций на территории Михайлов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иморского кра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8 ст. 19 Федерального закона от 13 марта 2006 г. № 38-ФЗ «О рекламе», п.п. 15.1 части 1 ст. 15 Федерального закона от 06.10.2003 г. № 131-ФЗ «Об общих принципах организации местного самоуправления в Российской Федерации», постановлением администрации Михайловского муниципального района от 01.11.2013 г. № 1476-па «Об утверждении Порядка разработки и утверждения схемы размещения рекламных конструкций на земельных участках в границах Михайловского муниципального района Приморского края», постановлением администрации Михайловского муниципального района от 01.11.2013 г. № 1475-па «Об установлении предельных сроков заключения договоров на установку и эксплуатацию рекламных конструкций», решением департамента информационной политики Приморского края от 03.08.2015 г № 007 «О согласовании схемы размещения рекламных конструкций», на основании Устава Михайловского муниципального района администрация Михайловского муниципального район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Схему  размещения  рекламных конструкций на территории Михайловского муниципального района Приморского края  (Приложение    №  1) 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4" w:footer="454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униципальному  казенному учреждению «Управление по организа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ционно-техническому обеспечению деятельности администрации Михайлов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» (Шевченко) разместить настоящее постановление на официальном сайте администрации Михайловского муниципального района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В.Г. Смирн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о.Главы Михайловского муниципального района –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района                                                        В.В. Архипов</w:t>
      </w:r>
    </w:p>
    <w:sectPr>
      <w:footerReference w:type="defaul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Arial" w:hAnsi="Arial" w:eastAsia="Times New Roman" w:cs="Arial"/>
      <w:color w:val="000000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left"/>
    </w:pPr>
    <w:rPr>
      <w:rFonts w:ascii="Times New Roman" w:hAnsi="Times New Roman" w:cs="Times New Roman"/>
      <w:color w:val="000000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left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0:53:00Z</dcterms:created>
  <dc:creator>Клиент</dc:creator>
  <dc:description/>
  <dc:language>en-US</dc:language>
  <cp:lastModifiedBy>Ponomarenko</cp:lastModifiedBy>
  <cp:lastPrinted>2015-08-21T11:53:00Z</cp:lastPrinted>
  <dcterms:modified xsi:type="dcterms:W3CDTF">2015-08-21T00:54:00Z</dcterms:modified>
  <cp:revision>4</cp:revision>
  <dc:subject/>
  <dc:title/>
</cp:coreProperties>
</file>